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нкурсу «Интернет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ксимальный размах крыльев самой крупной в мире дневной бабочки. (Павлиноглазка или Князь тьмы, размах до 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5 см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, и в какой день недели родился Мишель Нострадамус? (14 декабря 1503 г., в четверг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меры первой советской ЭВМ. (14 метров - длина, 1 метр – ширина, 2,5 метра - высот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протяжении какого времени коллекция Эрмитажа доступна для просмотра публикой? (с 1852 года – 157 лет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 Байкал был внесён в список всемирного наследия ЮНЕСКО? (в 1996 году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е из семи чудес света царь Вавилон построил для своей жены? (Сады Семирамид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 аршин стал единой мерой длины в России? (10 июля 1810 год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 и кто изготовил первый в России автомобиль: повозку-самокатку? (в 1791 году Иван Кулибин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ва численность чёрного аиста, занесённого в Красную книгу в Кировской области? (3 - 5 пар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каком году Кировская область получила своё современное название? (в 1936 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42:00Z</dcterms:created>
  <dc:creator>obuhova</dc:creator>
  <dc:description/>
  <cp:keywords/>
  <dc:language>en-US</dc:language>
  <cp:lastModifiedBy>obuhova</cp:lastModifiedBy>
  <dcterms:modified xsi:type="dcterms:W3CDTF">2010-01-20T12:06:00Z</dcterms:modified>
  <cp:revision>9</cp:revision>
  <dc:subject/>
  <dc:title>Вопросы к конкурсу «Интернет»</dc:title>
</cp:coreProperties>
</file>