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«Счетовод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олните таблиц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те форматирование в ячей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итоговую стоимость компьюте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йте круговую диаграмму  с поясняющими надписями по столбцам «Наименование товара» и «Розничная це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айте обрамление для табл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7250" cy="413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42:00Z</dcterms:created>
  <dc:creator>obuhova</dc:creator>
  <dc:description/>
  <cp:keywords/>
  <dc:language>en-US</dc:language>
  <cp:lastModifiedBy>obuhova</cp:lastModifiedBy>
  <dcterms:modified xsi:type="dcterms:W3CDTF">2010-01-21T06:25:00Z</dcterms:modified>
  <cp:revision>4</cp:revision>
  <dc:subject/>
  <dc:title>Задание «Счетовод»</dc:title>
</cp:coreProperties>
</file>