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“Веришь, не веришь”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>- Команды на счет “три” поднимают руку, если верят, и не  поднимают, если не верят. Или поднимают одну из табличек  со словами “Да” или “Нет”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Верите ли вы, что наименьшей единицей информации, которая выражает логическое значение 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 xml:space="preserve"> и обозначается двойным числом 1 или 0 является БИТ. (Да)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ите ли вы, что информацию на компьютере хранят в виде файлов. (Да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Верите ли вы, что одной из главных функций компьютера является передача информации. (Нет – обработка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Верите ли вы, что за обработку данных в компьютере отвечает одна самая большая микросхема – память. (Нет - процессор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Верите ли вы, что графические операционные системы позволяют использовать для управления компьютером специальный манипулятор, если да, то какой? (Да - мышь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Верите ли вы, что основной неграфической операционной системой для компьютеров IBM PC является MS-DOS. (Да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ерите ли вы, что по-английски WINDOWS-это система. (Н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кна)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ите ли вы, что информация обрабатывается группами по 8 битов в каждой и такая группа называется байтом. (Да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Верите ли вы, что производительность компьютера в первую очередь зависит от производительности памяти. (Нет – от процессора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Верите ли вы, что Монитор это стандартное устройство для ввода данных в компьютер. (Нет – клавиатура)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ите ли вы, что калькулятор имеет два режима работы обычный и инженерный. (Да)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ите ли вы, что для работ с графическими данными в состав Windows входит стандартный графический редактор WORD. (Нет - Paint)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ите ли вы, что лазерный проигрыватель служит для воспроизведения на компьютере музыкальных компакт-дисков. (Да)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ите ли вы, что удобным объектом для работы с программами и документами в Windows является панель управления. (Нет-Проводник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Верите ли вы, что каждый файл имеет имя. Имя состоит из собственного имени файла и расширения имени. (Да)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ите ли вы, что основным элементом управлением рабочего стола является кнопка Пуск. (Да)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ите ли вы, что для доступа к свойствам объектов используется контекстное меню. (Да)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ите ли вы, что щелчок на кнопке Пуск открывает ярлык Мой компьютер. (Нет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Верите ли вы, что в настоящее время самой большой единицей информации является Терабайт. (Нет – есть ещё Петабайт и Эксобайт)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ерите ли вы, что суперпроцессор, который по всем параметрам превосходит самый быстрый процессор американской фирмы Intel</w:t>
      </w:r>
      <w:r>
        <w:rPr/>
        <w:t xml:space="preserve"> </w:t>
      </w:r>
      <w:r>
        <w:rPr>
          <w:sz w:val="28"/>
          <w:szCs w:val="28"/>
        </w:rPr>
        <w:t xml:space="preserve">был изобретён в России. (Да – Группой учёных под руководством Б. Бабаяна, суперпроцессор «Эльбрус»)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59:00Z</dcterms:created>
  <dc:creator>obuhova</dc:creator>
  <dc:description/>
  <cp:keywords/>
  <dc:language>en-US</dc:language>
  <cp:lastModifiedBy>obuhova</cp:lastModifiedBy>
  <dcterms:modified xsi:type="dcterms:W3CDTF">2009-11-16T10:40:00Z</dcterms:modified>
  <cp:revision>11</cp:revision>
  <dc:subject/>
  <dc:title>Конкурс - “Веришь – не веришь”</dc:title>
</cp:coreProperties>
</file>