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к конкурсу «Интернет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ксимальный размах крыльев самой крупной в мире дневной бабочки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каком году, и в какой день недели родился Мишель Нострадамус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азмеры первой советской ЭВМ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протяжении какого времени коллекция Эрмитажа доступна для просмотра публикой?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каком году Байкал был внесён в список всемирного наследия ЮНЕСКО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ое из семи чудес света царь Вавилон построил для своей жены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каком году аршин стал единой мерой длины в России?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каком году и кто изготовил первый в России автомобиль: повозку-самокатку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ова численность чёрного аиста, занесённого в Красную книгу в Кировской области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В каком году Кировская область получила своё современное название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13:00Z</dcterms:created>
  <dc:creator>obuhova</dc:creator>
  <dc:description/>
  <cp:keywords/>
  <dc:language>en-US</dc:language>
  <cp:lastModifiedBy>obuhova</cp:lastModifiedBy>
  <dcterms:modified xsi:type="dcterms:W3CDTF">2010-01-20T12:04:00Z</dcterms:modified>
  <cp:revision>3</cp:revision>
  <dc:subject/>
  <dc:title>Вопросы к конкурсу «Интернет»</dc:title>
</cp:coreProperties>
</file>