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конкурса «Счетов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ли таблицу – 3 бал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ли форматирование в ячейках – 2 бал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ли стоимость компьютера – 1 бал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ли круговую диаграмму – 2 бал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ли обрамление таблицы – 2 бал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41:00Z</dcterms:created>
  <dc:creator>obuhova</dc:creator>
  <dc:description/>
  <cp:keywords/>
  <dc:language>en-US</dc:language>
  <cp:lastModifiedBy>obuhova</cp:lastModifiedBy>
  <dcterms:modified xsi:type="dcterms:W3CDTF">2009-11-20T11:52:00Z</dcterms:modified>
  <cp:revision>5</cp:revision>
  <dc:subject/>
  <dc:title/>
</cp:coreProperties>
</file>