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в </w:t>
      </w:r>
      <w:r>
        <w:rPr>
          <w:b/>
          <w:sz w:val="32"/>
          <w:szCs w:val="32"/>
          <w:lang w:val="en-US"/>
        </w:rPr>
        <w:t>Paint</w:t>
      </w:r>
      <w:r>
        <w:rPr>
          <w:b/>
          <w:sz w:val="32"/>
          <w:szCs w:val="32"/>
        </w:rPr>
        <w:t>. «Расшифруй фраз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ис. 2 представлен один из способов шифровки «способ решетк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образите две решетки (рис. 1) в рабочей области графического редактора, используя метод укрупнённого объекта (копирова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14830" cy="181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ячейки первой сетки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44040" cy="182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чейки второй решетки залейте серым цветом (рис. 3), при этом цвет фона оставьте белы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63725" cy="187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</w:t>
      </w:r>
    </w:p>
    <w:p>
      <w:pPr>
        <w:pStyle w:val="Normal"/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4. Выделите вторую решетку (без фона) и наложите её на первую. Прочитайте, что получилось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5:00Z</dcterms:created>
  <dc:creator>obuhova</dc:creator>
  <dc:description/>
  <cp:keywords/>
  <dc:language>en-US</dc:language>
  <cp:lastModifiedBy>obuhova</cp:lastModifiedBy>
  <cp:lastPrinted>2009-10-28T11:10:00Z</cp:lastPrinted>
  <dcterms:modified xsi:type="dcterms:W3CDTF">2009-12-25T10:25:00Z</dcterms:modified>
  <cp:revision>3</cp:revision>
  <dc:subject/>
  <dc:title> На рисунке 52 представлен один из способов шифровки «способ решетки»</dc:title>
</cp:coreProperties>
</file>