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конкурса «Фотограф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фотографировали – 2 балл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кинули на компьютер – 2 бал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делали рамки – 2 бал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ли фон – 2 бал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ли надпись – 2 бал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55:00Z</dcterms:created>
  <dc:creator>obuhova</dc:creator>
  <dc:description/>
  <cp:keywords/>
  <dc:language>en-US</dc:language>
  <cp:lastModifiedBy>obuhova</cp:lastModifiedBy>
  <dcterms:modified xsi:type="dcterms:W3CDTF">2009-10-23T10:59:00Z</dcterms:modified>
  <cp:revision>3</cp:revision>
  <dc:subject/>
  <dc:title>Оценка конкурса «Фотограф»</dc:title>
</cp:coreProperties>
</file>