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онкурса «Редактор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бор текста – 2 балл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ставка сноски – 2 бал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яжённый текст – 1 бал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оизменение текста (контур- 0,5, верхний индекс – 0,5)– 1 бал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атирование символов (курсив – 0,5, шрифт 0,5)– 1 бал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ставка буквицы – 0,5 балл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ставка картинки (вставка картинки – 0,5, положение «вокруг рамки» -0,5) – 1 балл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ор текста на английском языке – 0,5 бал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авка символа ударения – 1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46:00Z</dcterms:created>
  <dc:creator>obuhova</dc:creator>
  <dc:description/>
  <cp:keywords/>
  <dc:language>en-US</dc:language>
  <cp:lastModifiedBy>obuhova</cp:lastModifiedBy>
  <dcterms:modified xsi:type="dcterms:W3CDTF">2010-01-21T06:22:00Z</dcterms:modified>
  <cp:revision>13</cp:revision>
  <dc:subject/>
  <dc:title>Оценка конкурса «Редактор»</dc:title>
</cp:coreProperties>
</file>