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Сфотографируйте каждого участника команды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Перекиньте полученные фотографии на компьютер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Сделайте для каждой фотографии рамку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Расположите фотографии участников команды на фоне, который нужно создать самим. 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Сделайте надпись – название своей коман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42:00Z</dcterms:created>
  <dc:creator>obuhova</dc:creator>
  <dc:description/>
  <cp:keywords/>
  <dc:language>en-US</dc:language>
  <cp:lastModifiedBy>obuhova</cp:lastModifiedBy>
  <dcterms:modified xsi:type="dcterms:W3CDTF">2009-10-23T10:55:00Z</dcterms:modified>
  <cp:revision>5</cp:revision>
  <dc:subject/>
  <dc:title>Задание</dc:title>
</cp:coreProperties>
</file>